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CLIMA – Directorate C – Unit C4 - 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Climate Ac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 C Climate Strategy, governance and emissions from non-trading secto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Unit C4 Road Transport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lexandre PAQUO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613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7648" w:leader="none"/>
              </w:tabs>
              <w:spacing w:lineRule="auto" w:line="240" w:before="0" w:after="0"/>
              <w:ind w:right="226" w:hanging="0"/>
              <w:jc w:val="both"/>
              <w:rPr/>
            </w:pPr>
            <w:r>
              <w:rPr>
                <w:rFonts w:cs="Times New Roman" w:ascii="Times New Roman" w:hAnsi="Times New Roman"/>
                <w:sz w:val="20"/>
                <w:szCs w:val="20"/>
                <w:lang w:eastAsia="en-GB"/>
              </w:rPr>
              <w:t>The Unit C.4 in DG CLIMA is in charge of EU climate policy and action in road transport. Our mission is to strive for a sustainable and decarbonised transport system which, in particular, addresses the climate impacts from road vehicles and fuels. We are a team of 15 policy officers. We work in close collaboration with other units of DG CLIMA in charge of EU climate policy development and other Commission services – notably DGs GROW, ENER, MOVE, ENV, JRC and the SG – as well the Member States and with industry, NGOs and other stakeholde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226" w:hanging="0"/>
              <w:jc w:val="both"/>
              <w:rPr/>
            </w:pPr>
            <w:r>
              <w:rPr>
                <w:rFonts w:eastAsia="Times New Roman" w:cs="Times New Roman" w:ascii="Times New Roman" w:hAnsi="Times New Roman"/>
                <w:sz w:val="20"/>
                <w:szCs w:val="20"/>
                <w:lang w:eastAsia="en-GB"/>
              </w:rPr>
              <w:t xml:space="preserve">We propose a position for a policy officer to join the CLIMA Road Transport Unit. He/she will part of the team of colleagues responsible for the implementation, development and inter-institutional negotiations of current and new legislation (post-2020) related to CO2 emissions from passenger cars, light duty and heavy duty vehicl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66" w:hanging="0"/>
              <w:jc w:val="both"/>
              <w:rPr/>
            </w:pPr>
            <w:r>
              <w:rPr>
                <w:rFonts w:eastAsia="Times New Roman" w:cs="Times New Roman" w:ascii="Times New Roman" w:hAnsi="Times New Roman"/>
                <w:sz w:val="20"/>
                <w:szCs w:val="20"/>
                <w:lang w:eastAsia="en-GB"/>
              </w:rPr>
              <w:t xml:space="preserve">The nature of the tasks would be to strengthen the economic and </w:t>
            </w:r>
            <w:r>
              <w:rPr>
                <w:rFonts w:cs="Times New Roman" w:ascii="Times New Roman" w:hAnsi="Times New Roman"/>
                <w:sz w:val="20"/>
                <w:szCs w:val="20"/>
                <w:lang w:eastAsia="en-GB"/>
              </w:rPr>
              <w:t xml:space="preserve">technical </w:t>
            </w:r>
            <w:r>
              <w:rPr>
                <w:rFonts w:eastAsia="Times New Roman" w:cs="Times New Roman" w:ascii="Times New Roman" w:hAnsi="Times New Roman"/>
                <w:sz w:val="20"/>
                <w:szCs w:val="20"/>
                <w:lang w:eastAsia="en-GB"/>
              </w:rPr>
              <w:t>capacity of the Unit. This includes economic analysis for impact assessments supporting the preparation and negotiations of new legislation, technical analysis to support the implementation of the legislation. The position also includes support in inter-institutional negotiations of new legislation on CO2 emissions of cars, vans and heavy duty vehicl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iploma, preferably with an economic, scientific or technical backgroun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Preferably 3+ years in a field related to climate and/or transport policies. The candidate should ideally have good knowledge and/or experience of EU/national climate policies and the necessary skills and ability to deal with economic and technical issues relating to climate and sustainable transport policies. Experiences in preparing and implementing EU policies/legislation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xcellent oral and written English.  Knowledge of other EU languages will be considered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56:00Z</dcterms:created>
  <dc:creator>VAN IERLAND Willem (CLIMA)</dc:creator>
  <dc:description/>
  <cp:keywords/>
  <dc:language>en-US</dc:language>
  <cp:lastModifiedBy>HEERE Sandra (REGIO)</cp:lastModifiedBy>
  <cp:lastPrinted>2017-04-04T18:05:00Z</cp:lastPrinted>
  <dcterms:modified xsi:type="dcterms:W3CDTF">2017-04-05T14: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